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Architetti di esagoni 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  <w:i/>
        </w:rPr>
        <w:t>di Fortunato D’Amico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kern w:val="2"/>
        </w:rPr>
      </w:pPr>
      <w:r>
        <w:rPr>
          <w:rFonts w:cs="Helvetica" w:ascii="Helvetica" w:hAnsi="Helvetica"/>
        </w:rPr>
        <w:t>Parlando di arnie è necessario attribuire un riconoscimento speciale all’attività delle api, anche sotto il profilo architettonico, matematico, geometrico, se  davvero intendiamo imparare a progettare osservando la natura come già aveva indicato Leonardo da Vinci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Il mondo fantastico e misterioso delle Abeilles  e delle loro città, arnie dove si continua instancabilmente a lavorare per preparare porzioni magiche prodotte dall’alchimia dai fiori,  si presenta meraviglioso alla vista degli esagoni perfetti, costruiti per ospitare la loro vita comunitaria all’interno del condominio del favo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kern w:val="2"/>
        </w:rPr>
      </w:pPr>
      <w:r>
        <w:rPr>
          <w:rFonts w:cs="Helvetica" w:ascii="Helvetica" w:hAnsi="Helvetica"/>
        </w:rPr>
        <w:t>E’ quindi doveroso attribuire a questi esseri viventi anche il compito di geometri portatori nella storia delle matrici che hanno accompagnato l’uomo nell’evoluzione della vita planetaria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L’esagono è la figura geometrica predisposta alla creazione di pattern, che già nell’antico Egitto si utilizzano come strumenti per costruire immagini, oggetti, architetture, e modelli di pensiero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Nelle geometrie sacre si chiama il Seme della Vita  la struttura morfogenica composta da 7 cerchi dove sono inscritti gli esagoni regolari distribuiti attorno ad un cerchio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</w:rPr>
        <w:t>Da questo glifo si strare l’immagine dell’ Albero della Vita a cui si attengono le conoscenze ebraiche nella costruzione dei loro saperi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kern w:val="2"/>
        </w:rPr>
      </w:pPr>
      <w:r>
        <w:rPr>
          <w:rFonts w:cs="Helvetica" w:ascii="Helvetica" w:hAnsi="Helvetica"/>
        </w:rPr>
        <w:t>Questa diagramma non è solo una rappresentazione grafica degli stadi di conoscenza individuali ma funziona anche da schema logico da applicare all’analisi di situazioni tra loro apparentemente distanti.</w:t>
      </w:r>
      <w:r>
        <w:rPr>
          <w:rFonts w:cs="Helvetica" w:ascii="Helvetica" w:hAnsi="Helvetica"/>
          <w:kern w:val="2"/>
        </w:rPr>
        <w:t xml:space="preserve"> </w:t>
      </w:r>
      <w:r>
        <w:rPr>
          <w:rFonts w:cs="Helvetica" w:ascii="Helvetica" w:hAnsi="Helvetica"/>
        </w:rPr>
        <w:t>In una scala più grande che include il Seme della Vita, l’Albero della Vita o della cabala c’è il Fiore della vita, un fitto reticolo di esagoni inscritti in 19 cerchi da cui è possibile trarre tutte le forme geometriche bidimensionali e tridimensionali progettate dall’uomo. Tutti i Solidi Platonici  e le geometrie non euclidee possono generarsi all’interno di questa figura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kern w:val="2"/>
        </w:rPr>
      </w:pPr>
      <w:r>
        <w:rPr>
          <w:rFonts w:cs="Helvetica" w:ascii="Helvetica" w:hAnsi="Helvetica"/>
        </w:rPr>
        <w:t>Il Fiore della Vita è uno strumento, conosciuto da tutti gli architetti, pittori, designer, del passato e di epoca recente, che attraverso il suo studio hanno saputo estrapolare forme per rivestire le idee  dei loro progetti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kern w:val="2"/>
        </w:rPr>
      </w:pPr>
      <w:r>
        <w:rPr>
          <w:rFonts w:cs="Helvetica" w:ascii="Helvetica" w:hAnsi="Helvetica"/>
        </w:rPr>
        <w:t>Gli architetti e gli ingegneri contemporanei si sono avvalsi di questo strumento anche per la definizione  strutturale di edifici mirabili  oggi  annoverati come  modelli i di architettura contemporanea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La maglia della rete digitale che oggi riveste il nostro pianeta e caratterizza il sistema delle comunicazioni contemporanee è costruita utilizzando il reticolo di esagoni.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kern w:val="2"/>
        </w:rPr>
      </w:pPr>
      <w:r>
        <w:rPr>
          <w:rFonts w:cs="Helvetica" w:ascii="Helvetica" w:hAnsi="Helvetica"/>
        </w:rPr>
        <w:t>Questo modulo esagonale è anche stampato nei fogli millimetrati che riportano le matrici assonometriche ed è utilizzato dai disegnatori per costruire figure tridimensionali.</w:t>
      </w:r>
    </w:p>
    <w:p>
      <w:pPr>
        <w:pStyle w:val="Normal"/>
        <w:spacing w:before="0" w:after="200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10:00Z</dcterms:created>
  <dc:creator>Chiara</dc:creator>
  <dc:description/>
  <cp:keywords/>
  <dc:language>en-US</dc:language>
  <cp:lastModifiedBy>Chiara</cp:lastModifiedBy>
  <dcterms:modified xsi:type="dcterms:W3CDTF">2012-02-13T15:10:00Z</dcterms:modified>
  <cp:revision>2</cp:revision>
  <dc:subject/>
  <dc:title/>
</cp:coreProperties>
</file>